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1 - 91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Форноляк Володимиру Івановичу та Мартиненко Наталії Іван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Чумацький Шлях, 2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Форноляк Володимира Івановича та Мартиненко Наталії Іванівни, зареєстровану 18.12.2025 за № 1822,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42:0123 для будівництва і обслуговування житлового будинку, господарських будівель і споруд (присадибна ділянка), за адресою:                                  вул. Чумацький Шлях (раніше вул. Жовтнева), 21, м. Обухів, Київської області та матеріали розроблені інженером-землевпорядником Сухиною Р.П., місце роботи інженера-землевпорядника ФОП Сухина Р.П., враховуючи розміщення на даній земельній ділянці житлового будинку, який знаходиться у спільній частковій власності Форноляк В.І. ½ частки та Мартиненко Н.І. ½ частки, згідно договору дарування житлового будинку № 1-93 від 24.01.2009, реєстраційний номер: 4006263, номер запису: 3433 в книзі: 1,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Форноляк Володимиру Івановичу та Мартиненко Наталії Іванівні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042:0123 для будівництва і обслуговування житлового будинку, господарських будівель і споруд (присадибна ділянка), за адресою:                                      вул. Чумацький Шлях, 21,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у спільну часткову власність Форноляк Володимиру Івановичу                      ½ частки та Мартиненко Наталії Іванівні ½ частки земельну ділянку площею                 0,1000 га кадастровий номер 3223110100:01:042:0123 для будівництва і обслуговування житлового будинку, господарських будівель і споруд (присадибна ділянка), за адресою: вул. Чумацький Шлях, 2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2 - 91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Литвиненко Наталії Володимирівні та Котвіцькій Тетяні Володимир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алинова, 32,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Литвиненко Наталії Володимирівни та Котвіцької Тетяни Володимирівни, зареєстровану 23.12.2025 за № 1838,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97:0080 для будівництва і обслуговування житлового будинку, господарських будівель і споруд (присадибна ділянка), за адресою:                                  вул. Калинова (раніше вул. Калініна), 32, м. Обухів, Київської області та матеріали розроблені інженером-землевпорядником Журахівським М.М., місце роботи інженера-землевпорядника ФОП Журахівський М.М., враховуючи розміщення на даній земельній ділянці житлового будинку, який знаходиться у спільній частковій власності Литвиненко Н.В. ½ частки, згідно договору дарування будинку № 62 від 05.09.2000, записано в реєстрову книгу № 18 за № 2195 від 20.09.2000 та                   Котвіцької Т.В. ½ частки, згідно свідоцтва про право на спадщину за законом                     № 1-1117 від 02.09.2011, реєстраційний номер: 34537503, номер запису: 2195 в книзі: 18,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Литвиненко Наталії Володимирівні та Котвіцькій Тетяні Володимирівні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097:0080 для будівництва і обслуговування житлового будинку, господарських будівель і споруд (присадибна ділянка), за адресою: вул. Калинова, 32,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у спільну часткову власність Литвиненко Наталії Володимирівні                      ½ частки та Котвіцькій Тетяні Володимирівні ½ частки земельну ділянку площею                 0,1000 га кадастровий номер 3223110100:01:097:0080 для будівництва і обслуговування житлового будинку, господарських будівель і споруд (присадибна ділянка), за адресою: вул. Калинова, 32,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3 - 91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Рябокінь Олегу Як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провулок Київський, 22,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Рябокінь Юлії Олегівни, яка діє від імені Рябокінь Олега Яковича, відповідно до довіреності № 2389 від 11.10.2025, зареєстровану 30.12.2025 за № 1860,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35:0031 для будівництва і обслуговування житлового будинку, господарських будівель і споруд (присадибна ділянка), за адресою: провулок Київський, 22, м. Обухів, Київської області та матеріали розроблені інженером-землевпорядником Сухиною Р.П., місце роботи інженера-землевпорядника ФОП Сухина Р.П., враховуючи розміщення на даній земельній ділянці житлового будинку, який знаходиться у власності заявника, згідно договору купівлі-продажу будинку № 1с-1114 від 30.03.1994, записано в реєстрову книгу № 17 за № 2879 від 04.04.1994,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Рябокінь Олегу Яковичу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035:0031 для будівництва і обслуговування житлового будинку, господарських будівель і споруд (присадибна ділянка), за адресою: провулок Київський, 22,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Рябокінь Олегу Яковичу у приватну власність земельну ділянку площею 0,1000 га кадастровий номер 3223110100:01:035:0031 для будівництва і обслуговування житлового будинку, господарських будівель і споруд (присадибна ділянка), за адресою: провулок Київський, 22,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4 - 91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Терещенко Марії Григо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Загребля, 94, с. Слобід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Терещенко Марії Григорівни, зареєстровану 16.12.2025 за        № 1791,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5601:01:016:0108 для будівництва і обслуговування житлового будинку, господарських будівель і споруд (присадибна ділянка), за адресою: вул. Загребля (раніше вул. Першотравнева), 94, с. Слобідка (раніше с. Красна Слобідка), Обухівського району, Київської області та матеріали розроблені інженером-землевпорядником Новаторовим І.О., місце роботи інженера-землевпорядника ФОП Новаторов І.О., враховуючи розміщення на даній земельній ділянці житлового будинку, який знаходиться у власності заявника, згідно свідоцтва про право на спадщину за законом № 382 від 13.02.2008, реєстраційний номер: 20995330, номер запису: 79 в книзі: 2,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Терещенко Марії Григорівні технічну документацію із землеустрою щодо встановлення (відновлення) меж земельної ділянки в натурі (на місцевості) площею 0,2500 га кадастровий номер 3223185601:01:016:0108 для будівництва і обслуговування житлового будинку, господарських будівель і споруд (присадибна ділянка), за адресою: вул. Загребля, 94, с. Слобід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Терещенко Марії Григорівні у приватну власність земельну ділянку площею 0,2500 га кадастровий номер 3223185601:01:016:0108 для будівництва і обслуговування житлового будинку, господарських будівель і споруд (присадибна ділянка), за адресою: вул. Загребля, 94, с. Слобід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5 - 91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Кабанцю Івану Андрійовичу технічної документації із землеустрою щодо встановлення (відновлення) меж земельної ділянки в натурі (на місцевості) площею 0,4400 га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Кабанця І.Ф. ім.,                   с. Слобід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абанця Івана Андрійовича, зареєстровану 22.12.2025 за                      № 1837 про затвердження технічної документації із землеустрою щодо встановлення (відновлення) меж земельної ділянки в натурі (на місцевості) площею 0,4400 га кадастровий номер 3223185600:03:005:0033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Кабанця І.Ф. ім., с. Слобідка, Обухівського району, Київської області та матеріали розроблені інженером-землевпорядником Сухиною Р.П., місце роботи інженера-землевпорядника ФОП Сухина Р.П., враховуючи розміщення на даній земельній ділянці будівлі АВМ з навісом, яка знаходиться у власності заявника згідно свідоцтва про право власності на нерухоме майно від 04.04.2008, реєстраційний номер: 22787630, номер запису: 7, в книзі: 30, у відповідності зі статтями 26, 33, 59 Закону України «Про місцеве самоврядування в Україні», статей 12, 116, 118, 121, 122, 125, 126, 134, 186, підпункту 5 пункту 27 розділу X «ПЕРЕХІДНІ ПОЛОЖЕННЯ» Земельного кодексу України, пункт 3 розділу VII «ПРИКІНЦЕВІ ТА ПЕРЕХІДНІ ПОЛОЖЕННЯ» Закону України «Про Державний земельний кадастр», статті 55 Закону України «Про землеустрій», статті 16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Кабанцю Івану Андрійовичу технічну документацію із землеустрою щодо встановлення (відновлення) меж земельної ділянки в натурі (на місцевості) площею 0,4400 га кадастровий номер 3223185600:03:005:0033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Кабанця І.Ф. ім., с. Слобід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в оренду Кабанцю Івану Андрійовичу земельну ділянку площею     0,4400 га кадастровий номер 3223185600:03:005:0033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Кабанця І.Ф. ім., с. Слобідка, Обухівського району,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Кабанцем Іваном Андрійовичем договір оренди землі площею 0,4400 га кадастровий номер 3223185600:03:005:0033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Кабанця І.Ф. ім., с. Слобід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6 - 91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ТОВАРИСТВУ З ОБМЕЖЕНОЮ ВІДПОВІДАЛЬНІСТЮ «КЕГИЧІВСЬКЕ» (далі - ТОВ «КЕГИЧІВСЬКЕ») проекту землеустрою щодо відведення земельної ділянки площею 0,006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Шевченко Людмили Олександрівни, яка діє від імені                     ТОВ «КЕГИЧІВСЬКЕ» (код ЄДРПОУ 34785048), відповідно до довіреності від 01.01.2025, зареєстровану 16.12.2025 за № 1795, про затвердження проекту землеустрою щодо відведення земельної ділянки площею 0,0063 га кадастровий номер 3223110100:01:094:025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С, з датою видачі 03.05.2024, реєстраційний № ТС-1, № 26/03-24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ТОВ «КЕГИЧІВСЬКЕ» проект землеустрою щодо відведення земельної ділянки площею 0,0063 га кадастровий номер 3223110100:01:094:025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иконавчому комітету Обухівської міської ради Київської області подати документи на державну реєстрацію земельної ділянки за Обухівською міською радою Київської області у комунальну власність площею 0,0063 га кадастровий номер 3223110100:01:094:025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Встановити земельний сервітут - право на розміщення тимчасових споруд на земельну ділянку площею 0,0063 га кадастровий номер 3223110100:01:094:025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Доручити Секретарю Обухівської міської ради укласти з ТОВ «КЕГИЧІВСЬКЕ» договір про встановлення земельного сервітуту - право на розміщення тимчасових споруд на земельну ділянку площею 0,0063 га кадастровий номер 3223110100:01:094:025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Встановити річну ставку плати за користування земельною ділянкою зазначеної в пункті 3. цього рішення 12,0% від нормативної грошової оцінки земельної ділянки, з урахуванням коефіцієнтів індексації визначених законодавством.</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6.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ТОВ «КЕГИЧІВСЬКЕ» дотримуватися статті 111 Земельного кодексу України та забезпечувати безперешкодний доступ до комунікацій та інших об’єктів інфраструктур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9.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7 - 91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ТОВАРИСТВУ З ОБМЕЖЕНОЮ ВІДПОВІДАЛЬНІСТЮ «КЕГИЧІВСЬКЕ» (далі - ТОВ «КЕГИЧІВСЬКЕ») проекту землеустрою щодо відведення земельної ділянки площею 0,0056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Шевченко Людмили Олександрівни, яка діє від імені                     ТОВ «КЕГИЧІВСЬКЕ» (код ЄДРПОУ 34785048), відповідно до довіреності від 01.01.2025, зареєстровану 16.12.2025 за № 1794, про затвердження проекту землеустрою щодо відведення земельної ділянки площею 0,0056 га кадастровий номер 3223110100:01:099:0241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5.09.2025, реєстраційний номер: 09-11 № 66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ТОВ «КЕГИЧІВСЬКЕ» проект землеустрою щодо відведення земельної ділянки площею 0,0056 га кадастровий номер 3223110100:01:099:0241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иконавчому комітету Обухівської міської ради Київської області подати документи на державну реєстрацію земельної ділянки за Обухівською міською радою Київської області у комунальну власність площею 0,0056 га кадастровий номер 3223110100:01:099:0241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Встановити земельний сервітут - право на розміщення тимчасових споруд на земельну ділянку площею 0,0056 га кадастровий номер 3223110100:01:099:0241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Доручити Секретарю Обухівської міської ради укласти з ТОВ «КЕГИЧІВСЬКЕ» договір про встановлення земельного сервітуту - право на розміщення тимчасових споруд на земельну ділянку площею 0,0056 га кадастровий номер 3223110100:01:099:0241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Встановити річну ставку плати за користування земельною ділянкою зазначеної в пункті 3. цього рішення 12,0% від нормативної грошової оцінки земельної ділянки, з урахуванням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ТОВ «КЕГИЧІВСЬКЕ» дотримуватися статті 111 Земельного кодексу України та забезпечувати безперешкодний доступ до комунікацій та інших об’єктів інфраструктур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9.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8 - 91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ТОВАРИСТВУ З ОБМЕЖЕНОЮ ВІДПОВІДАЛЬНІСТЮ «ПЕРШИЙ СТОЛИЧНИЙ ХЛІБОЗАВОД» (далі - ТОВ «ПЕРШИЙ СТОЛИЧНИЙ ХЛІБОЗАВОД») проекту землеустрою щодо відведення земельної ділянки площею 0,0049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Михальчук Олени Леонідівни, яка діє від імені ТОВ «ПЕРШИЙ СТОЛИЧНИЙ ХЛІБОЗАВОД» (код ЄДРПОУ 31484879), відповідно до довіреності                  № 105 від 16.07.2025, зареєстровану 06.01.2026 за № 5, про затвердження проекту землеустрою щодо відведення земельної ділянки площею 0,0049 га кадастровий номер 3223110100:01:101:005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25.08.2025, реєстраційний номер: 09-11 № 63ТС та матеріали розроблені інженером-землевпорядником Бондаренком В.О., місце роботи інженера-землевпорядника                    ФОП Бондаренко В.О.,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ТОВ «ПЕРШИЙ СТОЛИЧНИЙ ХЛІБОЗАВОД» проект землеустрою щодо відведення земельної ділянки площею 0,0049 га кадастровий номер 3223110100:01:101:005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иконавчому комітету Обухівської міської ради Київської області подати документи на державну реєстрацію земельної ділянки за Обухівською міською радою Київської області у комунальну власність площею 0,0049 га кадастровий номер 3223110100:01:101:005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Встановити земельний сервітут - право на розміщення тимчасових споруд на земельну ділянку площею 0,0049 га кадастровий номер 3223110100:01:101:005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Доручити Секретарю Обухівської міської ради укласти з                                             ТОВ «ПЕРШИЙ СТОЛИЧНИЙ ХЛІБОЗАВОД» договір про встановлення земельного сервітуту - право на розміщення тимчасових споруд на земельну ділянку площею    0,0049 га кадастровий номер 3223110100:01:101:0053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Встановити річну ставку плати за користування земельною ділянкою зазначеної в пункті 3. цього рішення 12,0% від нормативної грошової оцінки земельної ділянки, з урахуванням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ТОВ «ПЕРШИЙ СТОЛИЧНИЙ ХЛІБОЗАВОД» дотримуватися статті 111 Земельного кодексу України та забезпечувати безперешкодний доступ до комунікацій та інших об’єктів інфраструктур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9.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9 - 91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Дрозд Аліні Сергіївні проекту землеустрою щодо відведення земельної ділянки площею 0,003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Смірнової Тетяни Олексіївни, яка діє від імені Дрозд Аліни Сергіївни, відповідно до довіреності № 5835 від 12.12.2024, зареєстровану 22.12.2025 за                  № 1835, про затвердження проекту землеустрою щодо відведення земельної ділянки площею 0,0036 га кадастровий номер 3223110100:01:098:026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10.10.2025, реєстраційний номер: 09-11 № 76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ФОП Дрозд Аліні Сергіївні проект землеустрою щодо відведення земельної ділянки площею 0,0036 га кадастровий номер 3223110100:01:098:026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иконавчому комітету Обухівської міської ради Київської області подати документи на державну реєстрацію земельної ділянки за Обухівською міською радою Київської області у комунальну власність площею 0,0036 га кадастровий номер 3223110100:01:098:026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Встановити земельний сервітут - право на розміщення тимчасових споруд на земельну ділянку площею 0,0036 га кадастровий номер 3223110100:01:098:026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Доручити Секретарю Обухівської міської ради укласти з                                             ФОП Дрозд Аліною Сергіївною договір про встановлення земельного сервітуту - право на розміщення тимчасових споруд на земельну ділянку площею 0,0036 га кадастровий номер 3223110100:01:098:0267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Встановити річну ставку плати за користування земельною ділянкою зазначеної в пункті 3. цього рішення 12,0% від нормативної грошової оцінки земельної ділянки, з урахуванням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ФОП Дрозд Аліні Сергіївні дотримуватися статті 111 Земельного кодексу України та забезпечувати безперешкодний доступ до комунікацій та інших об’єктів інфраструктур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9.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10 - 91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затвердження ФОП Дрозд Аліні Сергіївні проекту землеустрою щодо відведення земельної ділянки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Смірнової Тетяни Олексіївни, яка діє від імені Дрозд Аліни Сергіївни, відповідно до довіреності № 5835 від 12.12.2024, зареєстровану 22.12.2025 за                  № 1834, про затвердження проекту землеустрою щодо відведення земельної ділянки площею 0,0042 га кадастровий номер 3223110100:01:098:027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10.10.2025, реєстраційний номер: 09-11 № 75ТС та матеріали розроблені інженером-землевпорядником Хоменком Б.В., місце роботи інженера-землевпорядника ФОП Хоменко Б.В., у відповідності зі статтями 26, 33, 59 Закону України «Про місцеве самоврядування в Україні», статей 12, 122, 124, 125, 126, 168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ФОП Дрозд Аліні Сергіївні проект землеустрою щодо відведення земельної ділянки площею 0,0042 га кадастровий номер 3223110100:01:098:027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иконавчому комітету Обухівської міської ради Київської області подати документи на державну реєстрацію земельної ділянки за Обухівською міською радою Київської області у комунальну власність площею 0,0042 га кадастровий номер 3223110100:01:098:027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Встановити земельний сервітут - право на розміщення тимчасових споруд на земельну ділянку площею 0,0042 га кадастровий номер 3223110100:01:098:027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Доручити Секретарю Обухівської міської ради укласти з                                             ФОП Дрозд Аліною Сергіївною договір про встановлення земельного сервітуту - право на розміщення тимчасових споруд на земельну ділянку площею 0,0042 га кадастровий номер 3223110100:01:098:027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Встановити річну ставку плати за користування земельною ділянкою зазначеної в пункті 3. цього рішення 12,0% від нормативної грошової оцінки земельної ділянки, з урахуванням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ФОП Дрозд Аліні Сергіївні дотримуватися статті 111 Земельного кодексу України та забезпечувати безперешкодний доступ до комунікацій та інших об’єктів інфраструктур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9.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11 - 91 – VІІІ</w:t>
      </w:r>
    </w:p>
    <w:p>
      <w:pPr>
        <w:pStyle w:val="Normal"/>
        <w:tabs>
          <w:tab w:val="clear" w:pos="708"/>
          <w:tab w:val="left" w:pos="142" w:leader="none"/>
          <w:tab w:val="left" w:pos="1620" w:leader="none"/>
        </w:tabs>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надання Денисенку Віктору Миколайовичу дозволу на розроблення технічної документації із землеустрою щодо поділу земельної ділянки загальною площею 18,2375 га кадастровий номер 3223186400:04:003:0027 вид цільового призначення земельної ділянки: 01.02 Для ведення фермерського господарства, за адресою: Обухівська територіальна громада (раніше Перегон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Литвина Олександра Олексійовича, який діє від імені Денисенка Віктора Миколайовича, відповідно до довіреності № 1-2061 від 16.09.2025, зареєстровану 23.12.2025 за № 1839, про надання дозволу на розроблення технічної документації із землеустрою щодо поділу земельної ділянки загальною площею               18,2375 га кадастровий номер 3223186400:04:003:0027 вид цільового призначення земельної ділянки: 01.02 Для ведення фермерського господарства, за адресою: Обухівська територіальна громада (раніше Перегонівська сільська рада), Обухівського району, Київської області, враховуючи, що земельна ділянка перебуває у постійному користуванні заявника, згідно державного акту на право постійного користування землею серії III-КВ № 007617, зареєстрованого від 24.06.1998 за № 169, номер запису про інше речове право: 30068976 від 23.01.2019, у відповідності зі статтями 26, 33, 59 Закону України «Про місцеве самоврядування в Україні», статей 12, 122, 123, 186 Земельного кодексу України; статті 56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адати Денисенку Віктору Миколайовичу дозвіл на розроблення технічної документації із землеустрою щодо поділу земельної ділянки загальною площею                  18,2375 га кадастровий номер 3223186400:04:003:0027 вид цільового призначення земельної ділянки: 01.02 Для ведення фермерського господарства, за адресою: Обухівська територіальна громада (раніше Перегон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енисенку Віктору Миколайовичу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енисенку Віктору Миколайовичу погодити технічну документацію із відповідними службами у порядку, встановленому статтею 186 Земельного кодексу України та подати технічну документаці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12 - 91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Погребняк Тетяні Олександр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5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Погребняк Тетяні Олександрівні, зареєстровану 16.12.2025 за                   № 1793,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5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28.10.2025, реєстраційний номер: 09-11 № 80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Погребняк Тетяні Олександр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5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Погребняк Тетяні Олександр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Погребняк Тетяні Олександр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Погребняк Тетяні Олександр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rFonts w:ascii="Times New Roman" w:hAnsi="Times New Roman" w:eastAsia="Times New Roman" w:cs="Times New Roman"/>
          <w:b/>
          <w:b/>
          <w:bCs/>
          <w:color w:val="000000"/>
          <w:kern w:val="2"/>
          <w:sz w:val="28"/>
          <w:szCs w:val="24"/>
          <w:lang w:val="ru-RU" w:eastAsia="ru-RU"/>
        </w:rPr>
      </w:pPr>
      <w:r>
        <w:rPr>
          <w:rFonts w:cs="Times New Roman" w:ascii="Times New Roman" w:hAnsi="Times New Roman"/>
          <w:b/>
          <w:bCs/>
          <w:sz w:val="28"/>
          <w:szCs w:val="28"/>
          <w:lang w:eastAsia="ru-RU"/>
        </w:rPr>
        <w:t>___ січня 2026 року</w:t>
        <w:tab/>
        <w:tab/>
        <w:tab/>
        <w:tab/>
        <w:tab/>
        <w:tab/>
        <w:tab/>
        <w:t xml:space="preserve">№ </w:t>
        <w:tab/>
        <w:t>/13 - 91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Приватному акціонерному товариству «Обухівське» (далі -                       ПрАТ «Обухівське») дозволу на розробку проекту землеустрою щодо відведення земельної ділянки в оренду орієнтовною площею 0,1063 га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мікрорайон Яблуневий, 2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Пацурини Григорія Петровича, який діє від імені                              ПрАТ «Обухівське» (код ЄДРПОУ 00857284), відповідно до довіреності № 1 від 02.01.2025, зареєстровану 12.12.2025 за № 1784, про надання дозволу на розробку проекту землеустрою щодо відведення земельної ділянки в оренду орієнтовною площею 0,1063 га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мікрорайон Яблуневий (раніше мікрорайон Петровський), 26, м. Обухів, Київської області, враховуючи розміщення на даній земельній ділянці нежитлової будівлі, яка знаходяться у власності заявника згідно свідоцтва про право власності на нерухоме майно від 26.05.2011, реєстраційний номер: 33757458, номер запису: 369 в книзі: 65,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рАТ «Обухівське» дозвіл на розробку проекту землеустрою щодо відведення земельної ділянки в оренду орієнтовною площею 0,1063 га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мікрорайон Яблуневий, 26,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рАТ «Обухівське» замовити виготов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рАТ «Обухівське» погодити проект 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spacing w:lineRule="auto" w:line="240" w:before="0" w:after="0"/>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rFonts w:ascii="Times New Roman" w:hAnsi="Times New Roman" w:eastAsia="Times New Roman" w:cs="Times New Roman"/>
          <w:b/>
          <w:b/>
          <w:bCs/>
          <w:color w:val="000000"/>
          <w:kern w:val="2"/>
          <w:sz w:val="28"/>
          <w:szCs w:val="24"/>
          <w:lang w:val="ru-RU" w:eastAsia="ru-RU"/>
        </w:rPr>
      </w:pPr>
      <w:r>
        <w:rPr>
          <w:rFonts w:cs="Times New Roman" w:ascii="Times New Roman" w:hAnsi="Times New Roman"/>
          <w:b/>
          <w:bCs/>
          <w:sz w:val="28"/>
          <w:szCs w:val="28"/>
          <w:lang w:eastAsia="ru-RU"/>
        </w:rPr>
        <w:t>___ січня 2026 року</w:t>
        <w:tab/>
        <w:tab/>
        <w:tab/>
        <w:tab/>
        <w:tab/>
        <w:tab/>
        <w:tab/>
        <w:t xml:space="preserve">№ </w:t>
        <w:tab/>
        <w:t>/14 - 91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Приватному акціонерному товариству «Обухівське» (далі -                    ПрАТ «Обухівське») дозволу на розробку проекту землеустрою щодо відведення земельної ділянки в оренду орієнтовною площею 0,0550 га вид цільового призначення земельної ділянки: 03.07 Для будівництва та обслуговування будівель торгівлі, за адресою: вул. Івана Журавського, 4, с. Нещер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Пацурини Григорія Петровича, який діє від імені                           ПрАТ «Обухівське» (код ЄДРПОУ 00857284), відповідно до довіреності № 1 від 02.01.2025, зареєстровану 12.12.2025 за № 1784, про надання дозволу на розробку проекту землеустрою щодо відведення земельної ділянки в оренду орієнтовною площею 0,0550 га вид цільового призначення земельної ділянки: 03.07 Для будівництва та обслуговування будівель торгівлі, за адресою: вул. Івана Журавського (раніше                      вул. Преображенська (раніше вул. Пугачова)), 4, с. Нещерів, Обухівського району, Київської області, враховуючи розміщення на даній земельній ділянці нежитлової будівлі, яка знаходяться у власності заявника згідно свідоцтва про право власності на нерухоме майно від 29.04.2010, реєстраційний номер: 30315240, номер запису: 3 в книзі: 43,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рАТ «Обухівське» дозвіл на розробку проекту землеустрою щодо відведення земельної ділянки в оренду орієнтовною площею 0,0550 га вид цільового призначення земельної ділянки: 03.07 Для будівництва та обслуговування будівель торгівлі, за адресою: вул. Івана Журавського, 4, с. Нещерів,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рАТ «Обухівське» замовити виготов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АТ «Обухівське» погодити проект 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spacing w:lineRule="auto" w:line="240" w:before="0" w:after="0"/>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15 - 91 – VІІІ</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рішення Обухівської міської ради Київської області                                    від 29.08.2025 № 1851/30 - 82 – VІІІ «Про затвердження ФОП Єрошенку Сергію Дмитровичу проекту землеустрою щодо відведення земельної ділянки площею 0,008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4"/>
          <w:szCs w:val="24"/>
          <w:lang w:eastAsia="ru-RU"/>
        </w:rPr>
        <w:t>Розглянувши заяву ФОП Єрошенка Сергія Дмитровича, зареєстровану 08.01.2026 за                     № 17, про внесення змін до рішення Обухівської міської ради Київської області від 29.08.2025 № 1851/30 - 82 – VІІІ «Про затвердження ФОП Єрошенку Сергію Дмитровичу проекту землеустрою щодо відведення земельної ділянки площею 0,008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r>
        <w:rPr>
          <w:rFonts w:eastAsia="Times New Roman" w:cs="Times New Roman" w:ascii="Times New Roman" w:hAnsi="Times New Roman"/>
          <w:sz w:val="24"/>
          <w:szCs w:val="24"/>
          <w:lang w:eastAsia="ru-RU"/>
        </w:rPr>
        <w:t>, у зв’язку з прийняттям рішення виконавчого комітету Обухівської міської ради Київської області № 829 від 18.12.2025 та видачі ФОП Ведмеденко Світлані Василівні паспорта прив’язки групи тимчасових споруд для ведення підприємницької діяльності, з датою видачі 24.12.2025, реєстраційний номер: 09-11 № 91ТС,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Внести зміни до рішення Обухівської міської ради Київської області                                    від 29.08.2025 № 1851/30 - 82 – VІІІ «Про затвердження ФОП Єрошенку Сергію Дмитровичу проекту землеустрою щодо відведення земельної ділянки площею 0,0089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далі - рішення), а сам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касувати у рішенні пункти 2., 3., 4., 5. та 7.</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становити, що пункти 6. та 8. відповідно стають пунктами 2. та 3.</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16 - 91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укладання з ФОП Ведмеденко Світланою Василівною договору про встановлення земельного сервітуту, право на розміщення тимчасових споруд, на земельну ділянку площею 0,0089 га кадастровий номер 3223110100:01:094:022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Ведмеденко Світлани Василівни, зареєстровану 14.01.2026 за № 35, про укладання договору про встановлення земельного сервітуту, право на розміщення тимчасових споруд, на земельну ділянку площею 0,0089 га кадастровий номер 3223110100:01:094:022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групи тимчасових споруд для ведення підприємницької діяльності, з датою видачі 24.12.2025, реєстраційний номер: 09-11 № 91ТС, у відповідності зі статтями 26, 33, 59 Закону України «Про місцеве самоврядування в Україні», статей 12, 122, 124, 125, 126, 168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Виконавчому комітету Обухівської міської ради Київської області подати документи на державну реєстрацію земельної ділянки за Обухівською міською радою Київської області у комунальну власність площею 0,0089 га кадастровий номер 3223110100:01:094:022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Встановити земельний сервітут - право на розміщення тимчасових споруд на земельну ділянку площею 0,0089 га кадастровий номер 3223110100:01:094:022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ФОП Ведмеденко Світланою Василівною договір про встановлення земельного сервітуту - право на розміщення тимчасових споруд на земельну ділянку площею 0,0089 га кадастровий номер 3223110100:01:094:0226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з урахуванням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17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укладення з Ковалем Петром Павловичем договору оренди землі площею 0,0600 га кадастровий номер 3223110100:01:098:0021 вид цільового призначення земельної ділянки: 03.07 Для будівництва та обслуговування будівель торгівлі, за адресою: вул. Миру, 7-Б,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оваля Петра Павловича, зареєстровану 07.01.2026 за № 17, про продовження договору оренди землі № 2 від 01.02.2006 площею 0,0600 га кадастровий номер 3223110100:01:098:0021 вид цільового призначення земельної ділянки: 03.07 Для будівництва та обслуговування будівель торгівлі, за адресою: вул. Миру, 7-Б, м. Обухів, Київської області, враховуючи розміщення на даній земельній ділянці незавершеного будівництва (комплексу з обслуговування автомобілів), 90% готовності, який знаходиться у власності заявника, згідно інформації з Державного реєстру речових прав, реєстраційний номер об’єкта нерухомого майна: 2428562732116, номер запису про право власності: 43386013 від 06.08.2021, у відповідності зі статтями 26, 33, 59 Закону України «Про місцеве самоврядування в Україні», статей 12, 122, 124, 125, 126,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шляхом достроково розірвання з ФОП Ковалем Петром Павловичем договір оренди землі № 2 від 01.02.2006, зареєстрований в Обухівському районному відділі Київської регіональної філії Центру ДЗУ від 06.10.2006 за № 0049, площею 0,0600 га кадастровий номер 3223110100:01:098:0021 вид цільового призначення земельної ділянки: 03.07 Для будівництва та обслуговування будівель торгівлі, за адресою: вул. Миру, 7-Б, м. Обухів, Київської області, за взаємною згодою сторін, відповідно до п. 11.4.1. даного договору.</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в оренду Ковалю Петру Павловичу земельну ділянку площею 0,0600 га кадастровий номер 3223110100:01:098:0021 вид цільового призначення земельної ділянки: 03.07 Для будівництва та обслуговування будівель торгівлі, за адресою:                          вул. Миру, 7-Б,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Ковалем Петром Павловичем договір оренди землі площею 0,0600 га кадастровий номер 3223110100:01:098:0021 вид цільового призначення земельної ділянки: 03.07 Для будівництва та обслуговування будівель торгівлі, за адресою: вул. Миру, 7-Б,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8,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18 - 91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припинення шляхом достроково розірвання з Сидорович Віктором Олексійовичем договору оренди земельної ділянки № 484 від 15.03.2006, зареєстрованого у Обухівському районному відділі Київської регіональної Філії центру державного земельного кадастру від 11.04.2006 за № 0003, площею 0,4000 га кадастровий номер 3223184600:03:006:0020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Б. Хмельницького, с. Герма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Сидорович Віктора Олексійовича, зареєстровану 26.12.2025 за № 1851, про припинення шляхом достроково розірвання договору оренди земельної ділянки № 484 від 15.03.2006, зареєстрованого у Обухівському районному відділі Київської регіональної Філії центру державного земельного кадастру від 11.04.2006 за № 0003, площею 0,4000 га кадастровий номер 3223184600:03:006:0020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Б. Хмельницького, с. Германівка, Обухівського району, Київської області, Київської області, у відповідності зі статтями 26, 33, 59 Закону України «Про місцеве самоврядування в Україні», статей 12, 122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шляхом достроково розірвання з Сидорович Віктором Олексійовичем договір оренди земельної ділянки, посвідчений приватним нотаріусом Обухівського районного нотаріального округу Щур Н.Р. від 15.03.2006 за № 484 та зареєстрований у Обухівському районному відділі Київської регіональної Філії центру державного земельного кадастру від 11.04.2006 за № 0003, площею 0,4000 га кадастровий номер 3223184600:03:006:0020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Б. Хмельницького, с. Германівка, Обухівського району, Київської області, Київської області, за взаємною згодою сторін, відповідно до п. 4.2.1. даного договору.</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19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9686 га кадастровий номер 3223186200:03:006:0006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2,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35 про продовження договору оренди земельної ділянки № 01 від 28.03.2019 площею 3,9685 га кадастровий номер 3223186200:03:006:0006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2, Обухівська територіальна громада (раніше Нещер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01 від 28.03.2019, зареєстрований в Державному реєстрі речових прав, номер запису про інше речове право: 40075777 (спеціальний розділ) від 30.12.2020, площею 3,9685 га кадастровий номер 3223186200:03:006:0006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2, Обухівська територіальна громада (раніше Нещерів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9685 га кадастровий номер 3223186200:03:006:0006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2, Обухівська територіальна громада (раніше Нещерівська сільська рада), Обухівського району, Київської області, на строк 7 (сім) років.</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9685 га кадастровий номер 3223186200:03:006:0006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2,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20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5486 га кадастровий номер 3223186200:03:006:000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8,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36 про продовження договору оренди земельної ділянки № 02 від 28.03.2019 площею 3,5486 га кадастровий номер 3223186200:03:006:000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8, Обухівська територіальна громада (раніше Нещер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02 від 28.03.2019, зареєстрований в Державному реєстрі речових прав, номер запису про інше речове право: 40075829 (спеціальний розділ) від 30.12.2020, площею 3,5486 га кадастровий номер 3223186200:03:006:000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8, Обухівська територіальна громада (раніше Нещерів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5486 га кадастровий номер 3223186200:03:006:000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8, Обухівська територіальна громада (раніше Нещерівська сільська рада), Обухівського району, Київської області, на строк 7 (сім) років.</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5486 га кадастровий номер 3223186200:03:006:000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8,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21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5969 га кадастровий номер 3223186200:05:003:001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11,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37 про продовження договору оренди земельної ділянки № 03 від 29.03.2019 площею 3,5969 га кадастровий номер 3223186200:05:003:001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11, Обухівська територіальна громада (раніше Нещер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03 від 29.03.2019, зареєстрований в Державному реєстрі речових прав, номер запису про інше речове право: 40075965 (спеціальний розділ) від 30.12.2020, площею 3,5969 га кадастровий номер 3223186200:05:003:001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11, Обухівська територіальна громада (раніше Нещерів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5969 га кадастровий номер 3223186200:05:003:001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11, Обухівська територіальна громада (раніше Нещерівська сільська рада), Обухівського району, Київської області, на строк 7 (сім) років.</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5969 га кадастровий номер 3223186200:05:003:001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11,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24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4,3069 га кадастровий номер 3223186200:05:002:001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18,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38 про продовження договору оренди земельної ділянки № 08 від 28.03.2019 площею 4,3069 га кадастровий номер 3223186200:05:002:001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18, Обухівська територіальна громада (раніше Нещер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08 від 28.03.2019, зареєстрований в Державному реєстрі речових прав, номер запису про інше речове право: 40076070 (спеціальний розділ) від 30.12.2020, площею 4,3069 га кадастровий номер 3223186200:05:002:001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18, Обухівська територіальна громада (раніше Нещерів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4,3069 га кадастровий номер 3223186200:05:002:001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18, Обухівська територіальна громада (раніше Нещерівська сільська рада), Обухівського району, Київської області, на строк 7 (сім) років.</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4,3069 га кадастровий номер 3223186200:05:002:001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18,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25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5600 га кадастровий номер 3223186200:05:002:0019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27,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39 про продовження договору оренди земельної ділянки № 10 від 28.03.2019 площею 3,5600 га кадастровий номер 3223186200:05:002:0019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27, Обухівська територіальна громада (раніше Нещер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10 від 28.03.2019, зареєстрований в Державному реєстрі речових прав, номер запису про інше речове право: 40076130 (спеціальний розділ) від 30.12.2020, площею 3,5600 га кадастровий номер 3223186200:05:002:0019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27, Обухівська територіальна громада (раніше Нещерів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5600 га кадастровий номер 3223186200:05:002:0019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27, Обухівська територіальна громада (раніше Нещерівська сільська рада), Обухівського району, Київської області, на строк 7 (сім) років.</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5600 га кадастровий номер 3223186200:05:002:0019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27,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26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002 га кадастровий номер 3223186200:05:001:0099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0,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40 про продовження договору оренди земельної ділянки № 12 від 28.03.2019 площею 3,6002 га кадастровий номер 3223186200:05:001:0099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0, Обухівська територіальна громада (раніше Нещер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12 від 28.03.2019, зареєстрований в Державному реєстрі речових прав, номер запису про інше речове право: 40076191 (спеціальний розділ) від 30.12.2020, площею 3,6002 га кадастровий номер 3223186200:05:001:0099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0, Обухівська територіальна громада (раніше Нещерів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002 га кадастровий номер 3223186200:05:001:0099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0, Обухівська територіальна громада (раніше Нещерівська сільська рада), Обухівського району, Київської області, на строк 7 (сім) років.</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002 га кадастровий номер 3223186200:05:001:0099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0,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27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002 га кадастровий номер 3223186200:05:001:0100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2,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41 про продовження договору оренди земельної ділянки № 13 від 28.03.2019 площею 3,6002 га кадастровий номер 3223186200:05:001:0100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2, Обухівська територіальна громада (раніше Нещер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13 від 28.03.2019, зареєстрований в Державному реєстрі речових прав, номер запису про інше речове право: 40076232 (спеціальний розділ) від 30.12.2020, площею 3,6002 га кадастровий номер 3223186200:05:001:0100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2, Обухівська територіальна громада (раніше Нещерів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002 га кадастровий номер 3223186200:05:001:0100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2, Обухівська територіальна громада (раніше Нещерівська сільська рада), Обухівського району, Київської області, на строк 7 (сім) років.</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002 га кадастровий номер 3223186200:05:001:0100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2,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28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002 га кадастровий номер 3223186200:05:001:0102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5,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42 про продовження договору оренди земельної ділянки № 15 від 28.03.2019 площею 3,6002 га кадастровий номер 3223186200:05:001:0102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5, Обухівська територіальна громада (раніше Нещер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15 від 28.03.2019, зареєстрований в Державному реєстрі речових прав, номер запису про інше речове право: 40076257 (спеціальний розділ) від 30.12.2020, площею 3,6002 га кадастровий номер 3223186200:05:001:0102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5, Обухівська територіальна громада (раніше Нещерів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002 га кадастровий номер 3223186200:05:001:0102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5, Обухівська територіальна громада (раніше Нещерівська сільська рада), Обухівського району, Київської області, на строк 7 (сім) років.</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002 га кадастровий номер 3223186200:05:001:0102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5,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29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732 га кадастровий номер 3223186200:05:002:002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3,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43 про продовження договору оренди земельної ділянки № 27 від 28.03.2019 площею 3,6732 га кадастровий номер 3223186200:05:002:002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3, Обухівська територіальна громада (раніше Нещер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27 від 28.03.2019, зареєстрований в Державному реєстрі речових прав, номер запису про інше речове право: 40076418 (спеціальний розділ) від 30.12.2020, площею 3,6732 га кадастровий номер 3223186200:05:002:002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3, Обухівська територіальна громада (раніше Нещерів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732 га кадастровий номер 3223186200:05:002:002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3, Обухівська територіальна громада (раніше Нещерівська сільська рада), Обухівського району, Київської області, на строк 7 (сім) років.</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732 га кадастровий номер 3223186200:05:002:002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3,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30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365 га кадастровий номер 3223186200:05:007:001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83,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44 про продовження договору оренди земельної ділянки № 33 від 28.03.2019 площею 3,6365 га кадастровий номер 3223186200:05:007:001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83, Обухівська територіальна громада (раніше Нещер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33 від 28.03.2019, зареєстрований в Державному реєстрі речових прав, номер запису про інше речове право: 40076515 (спеціальний розділ) від 30.12.2020, площею 3,6365 га кадастровий номер 3223186200:05:007:001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83, Обухівська територіальна громада (раніше Нещерів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365 га кадастровий номер 3223186200:05:007:001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83, Обухівська територіальна громада (раніше Нещерівська сільська рада), Обухівського району, Київської області, на строк 7 (сім) років.</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365 га кадастровий номер 3223186200:05:007:001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83,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31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204 га кадастровий номер 3223186200:05:004:0016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110,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45 про продовження договору оренди земельної ділянки № 42 від 28.03.2019 площею 3,6204 га кадастровий номер 3223186200:05:004:0016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110, Обухівська територіальна громада (раніше Нещер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42 від 28.03.2019, зареєстрований в Державному реєстрі речових прав, номер запису про інше речове право: 40076563 (спеціальний розділ) від 30.12.2020, площею 3,6204 га кадастровий номер 3223186200:05:004:0016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110, Обухівська територіальна громада (раніше Нещерів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204 га кадастровий номер 3223186200:05:004:0016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110, Обухівська територіальна громада (раніше Нещерівська сільська рада), Обухівського району, Київської області, на строк 7 (сім) років.</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204 га кадастровий номер 3223186200:05:004:0016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110, Обухівська територіальна громада (раніше Нещерів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32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125 га кадастровий номер 3223186600:04:002:0020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51,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46 про продовження договору оренди земельної ділянки № 451 від 22.03.2019 площею 3,6125 га кадастровий номер 3223186600:04:002:0020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51, Обухівська територіальна громада (раніше Першотравен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451 від 22.03.2019, зареєстрований в Державному реєстрі речових прав, номер запису про інше речове право: 40066097 (спеціальний розділ) від 30.12.2020, площею 3,6125 га кадастровий номер 3223186600:04:002:0020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51, Обухівська територіальна громада (раніше Першотравен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125 га кадастровий номер 3223186600:04:002:0020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51, Обухівська територіальна громада (раніше Першотравенська сільська рада), Обухівського району, Київської області, на строк                    7 (сім) років.</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125 га кадастровий номер 3223186600:04:002:0020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51,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33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125 га кадастровий номер 3223186600:04:002:002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69,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47 про продовження договору оренди земельної ділянки № 469 від 22.03.2019 площею 3,6125 га кадастровий номер 3223186600:04:002:002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69, Обухівська територіальна громада (раніше Першотравен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469 від 22.03.2019, зареєстрований в Державному реєстрі речових прав, номер запису про інше речове право: 40066420 (спеціальний розділ) від 30.12.2020, площею 3,6125 га кадастровий номер 3223186600:04:002:002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69, Обухівська територіальна громада (раніше Першотравен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125 га кадастровий номер 3223186600:04:002:002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69, Обухівська територіальна громада (раніше Першотравенська сільська рада), Обухівського району, Київської області, на строк                  7 (сім) років.</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125 га кадастровий номер 3223186600:04:002:002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469,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34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785 га кадастровий номер 3223186600:04:001:0025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521,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48 про продовження договору оренди земельної ділянки № 521 від 22.03.2019 площею 3,6785 га кадастровий номер 3223186600:04:001:0025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521, Обухівська територіальна громада (раніше Першотравен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б/н від 22.03.2019, зареєстрований в Державному реєстрі речових прав, номер запису про інше речове право: 40071227 (спеціальний розділ) від 30.12.2020, площею 3,6785 га кадастровий номер 3223186600:04:001:0025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521, Обухівська територіальна громада (раніше Першотравен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785 га кадастровий номер 3223186600:04:001:0025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521, Обухівська територіальна громада (раніше Першотравенська сільська рада), Обухівського району, Київської області, на строк                   7 (сім) років.</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785 га кадастровий номер 3223186600:04:001:0025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521,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35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130 га кадастровий номер 3223186600:04:005:003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573,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49 про продовження договору оренди земельної ділянки № 573 від 22.03.2019 площею 3,6130 га кадастровий номер 3223186600:04:005:003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573, Обухівська територіальна громада (раніше Першотравен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573 від 22.03.2019, зареєстрований в Державному реєстрі речових прав, номер запису про інше речове право: 40075691 (спеціальний розділ) від 30.12.2020, площею 3,6130 га кадастровий номер 3223186600:04:005:003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573, Обухівська територіальна громада (раніше Першотравен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130 га кадастровий номер 3223186600:04:005:003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573, Обухівська територіальна громада (раніше Першотравенська сільська рада), Обухівського району, Київської області, на строк                   7 (сім) років.</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130 га кадастровий номер 3223186600:04:005:003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573,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36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130 га кадастровий номер 3223186600:04:005:0030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582,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50 про продовження договору оренди земельної ділянки № 582 від 22.03.2019 площею 3,6130 га кадастровий номер 3223186600:04:005:0030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582, Обухівська територіальна громада (раніше Першотравен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582 від 22.03.2019, зареєстрований в Державному реєстрі речових прав, номер запису про інше речове право: 40071747 (спеціальний розділ) від 30.12.2020, площею 3,6130 га кадастровий номер 3223186600:04:005:0030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582, Обухівська територіальна громада (раніше Першотравен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130 га кадастровий номер 3223186600:04:005:0030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582, Обухівська територіальна громада (раніше Першотравенська сільська рада), Обухівського району, Київської області, на строк                  7 (сім) років.</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130 га кадастровий номер 3223186600:04:005:0030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582,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37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180 га кадастровий номер 3223186600:04:008:0044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12,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51 про продовження договору оренди земельної ділянки № 612 від 22.03.2019 площею 3,6180 га кадастровий номер 3223186600:04:008:0044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12, Обухівська територіальна громада (раніше Першотравен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612 від 22.03.2019, зареєстрований в Державному реєстрі речових прав, номер запису про інше речове право: 40072440 (спеціальний розділ) від 30.12.2020, площею 3,6180 га кадастровий номер 3223186600:04:008:0044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12, Обухівська територіальна громада (раніше Першотравен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180 га кадастровий номер 3223186600:04:008:0044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12, Обухівська територіальна громада (раніше Першотравенська сільська рада), Обухівського району, Київської області, на строк                     7 (сім) років.</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180 га кадастровий номер 3223186600:04:008:0044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12,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38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180 га кадастровий номер 3223186600:04:008:004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17,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52 про продовження договору оренди земельної ділянки № 617 від 22.03.2019 площею 3,6180 га кадастровий номер 3223186600:04:008:004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17, Обухівська територіальна громада (раніше Першотравен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617 від 22.03.2019, зареєстрований в Державному реєстрі речових прав, номер запису про інше речове право: 40065415 (спеціальний розділ) від 30.12.2020, площею 3,6180 га кадастровий номер 3223186600:04:008:004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17, Обухівська територіальна громада (раніше Першотравен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180 га кадастровий номер 3223186600:04:008:004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17, Обухівська територіальна громада (раніше Першотравенська сільська рада), Обухівського району, Київської області, на строк                    7 (сім) років.</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180 га кадастровий номер 3223186600:04:008:0041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17,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39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180 га кадастровий номер 3223186600:04:006:0022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35,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53 про продовження договору оренди земельної ділянки № 635 від 22.03.2019 площею 3,6180 га кадастровий номер 3223186600:04:006:0022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35, Обухівська територіальна громада (раніше Першотравен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635 від 22.03.2019, зареєстрований в Державному реєстрі речових прав, номер запису про інше речове право: 40072712 (спеціальний розділ) від 30.12.2020, площею 3,6180 га кадастровий номер 3223186600:04:006:0022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35, Обухівська територіальна громада (раніше Першотравен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180 га кадастровий номер 3223186600:04:006:0022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35, Обухівська територіальна громада (раніше Першотравенська сільська рада), Обухівського району, Київської області, на строк                    7 (сім) років.</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180 га кадастровий номер 3223186600:04:006:0022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35,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40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5775 га кадастровий номер 3223186600:04:007:003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96,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54 про продовження договору оренди земельної ділянки № 696 від 22.03.2019 площею 3,5775 га кадастровий номер 3223186600:04:007:003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96, Обухівська територіальна громада (раніше Першотравен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696 від 22.03.2019, зареєстрований в Державному реєстрі речових прав, номер запису про інше речове право: 40065883 (спеціальний розділ) від 30.12.2020, площею 3,5775 га кадастровий номер 3223186600:04:007:003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96, Обухівська територіальна громада (раніше Першотравен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5775 га кадастровий номер 3223186600:04:007:003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96, Обухівська територіальна громада (раніше Першотравенська сільська рада), Обухівського району, Київської області, на строк                    7 (сім) років.</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5775 га кадастровий номер 3223186600:04:007:003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696,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41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199 га кадастровий номер 3223186600:04:009:003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55,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55 про продовження договору оренди земельної ділянки № 755 від 22.03.2019 площею 3,6199 га кадастровий номер 3223186600:04:009:003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55, Обухівська територіальна громада (раніше Першотравен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755 від 22.03.2019, зареєстрований в Державному реєстрі речових прав, номер запису про інше речове право: 40073084 (спеціальний розділ) від 30.12.2020, площею 3,6199 га кадастровий номер 3223186600:04:009:003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55, Обухівська територіальна громада (раніше Першотравен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199 га кадастровий номер 3223186600:04:009:003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55, Обухівська територіальна громада (раніше Першотравенська сільська рада), Обухівського району, Київської області, на строк                   7 (сім) років.</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199 га кадастровий номер 3223186600:04:009:003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55,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42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199 га кадастровий номер 3223186600:04:007:005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68,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56 про продовження договору оренди земельної ділянки № 768 від 22.03.2019 площею 3,6199 га кадастровий номер 3223186600:04:007:005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68, Обухівська територіальна громада (раніше Першотравен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768 від 22.03.2019, зареєстрований в Державному реєстрі речових прав, номер запису про інше речове право: 40073280 (спеціальний розділ) від 30.12.2020, площею 3,6199 га кадастровий номер 3223186600:04:007:005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68, Обухівська територіальна громада (раніше Першотравен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199 га кадастровий номер 3223186600:04:007:005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68, Обухівська територіальна громада (раніше Першотравенська сільська рада), Обухівського району, Київської області, на строк                   7 (сім) років.</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199 га кадастровий номер 3223186600:04:007:005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68,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43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298 га кадастровий номер 3223186600:04:009:002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88,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57 про продовження договору оренди земельної ділянки № 788 від 22.03.2019 площею 3,6298 га кадастровий номер 3223186600:04:009:002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88, Обухівська територіальна громада (раніше Першотравен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788 від 22.03.2019, зареєстрований в Державному реєстрі речових прав, номер запису про інше речове право: 40073545 (спеціальний розділ) від 30.12.2020, площею 3,6298 га кадастровий номер 3223186600:04:009:002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88, Обухівська територіальна громада (раніше Першотравен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298 га кадастровий номер 3223186600:04:009:002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88, Обухівська територіальна громада (раніше Першотравенська сільська рада), Обухівського району, Київської області, на строк                     7 (сім) років.</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298 га кадастровий номер 3223186600:04:009:0023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788,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09905" cy="6375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biLevel thresh="50000"/>
                    </a:blip>
                    <a:srcRect l="-45" t="-35" r="-45" b="-35"/>
                    <a:stretch>
                      <a:fillRect/>
                    </a:stretch>
                  </pic:blipFill>
                  <pic:spPr bwMode="auto">
                    <a:xfrm>
                      <a:off x="0" y="0"/>
                      <a:ext cx="50990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44 - 91 – VІІІ</w:t>
      </w:r>
    </w:p>
    <w:p>
      <w:pPr>
        <w:pStyle w:val="Normal"/>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ТОВАРИСТВОМ З ОБМЕЖЕНОЮ ВІДПОВІДАЛЬНІСТЮ «РОЗА-Л» (далі - ТОВ «РОЗА-Л») договору оренди землі площею 3,6297 га кадастровий номер 3223186600:04:010:001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833,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директора ТОВ «РОЗА-Л» (код ЄДРПОУ 39633783) Володимира БАБЕНКА зареєстровану 06.12.2025 за № 1758 про продовження договору оренди земельної ділянки № 833 від 22.03.2019 площею 3,6297 га кадастровий номер 3223186600:04:010:001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833, Обухівська територіальна громада (раніше Першотравен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122, 124, 126-1, 134, 168 Земельного кодексу України; статей 16, 31, 32-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Припинити з ТОВ «РОЗА-Л» договір оренди земельної ділянки № 833 від 22.03.2019, зареєстрований в Державному реєстрі речових прав, номер запису про інше речове право: 40074438 (спеціальний розділ) від 30.12.2020, площею 3,6297 га кадастровий номер 3223186600:04:010:001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833, Обухівська територіальна громада (раніше Першотравенська сільська рада), Обухівського району, Київської області, у зв'язку із закінченням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РОЗА-Л» земельну ділянку площею 3,6297 га кадастровий номер 3223186600:04:010:001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833, Обухівська територіальна громада (раніше Першотравенська сільська рада), Обухівського району, Київської області, на строк                      7 (сім) років.</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ТОВ «РОЗА-Л» договір оренди землі площею 3,6297 га кадастровий номер 3223186600:04:010:0017 вид цільового призначення земельної ділянки: 01.01 Для ведення товарного сільськогосподарського виробництва, за адресою: невитребувана земельна частка (пай) № 833, Обухівська територіальна громада (раніше Першотравен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rFonts w:ascii="Times New Roman" w:hAnsi="Times New Roman" w:eastAsia="Times New Roman" w:cs="Times New Roman"/>
          <w:b/>
          <w:b/>
          <w:bCs/>
          <w:kern w:val="2"/>
          <w:sz w:val="28"/>
          <w:szCs w:val="24"/>
          <w:lang w:eastAsia="ru-RU"/>
        </w:rPr>
      </w:pPr>
      <w:r>
        <w:rPr>
          <w:rFonts w:cs="Times New Roman" w:ascii="Times New Roman" w:hAnsi="Times New Roman"/>
          <w:b/>
          <w:bCs/>
          <w:sz w:val="28"/>
          <w:szCs w:val="28"/>
          <w:lang w:eastAsia="ru-RU"/>
        </w:rPr>
        <w:t>___ січня 2026 року</w:t>
        <w:tab/>
        <w:tab/>
        <w:tab/>
        <w:tab/>
        <w:tab/>
        <w:tab/>
        <w:tab/>
        <w:t xml:space="preserve">№ </w:t>
        <w:tab/>
        <w:t>/45 - 91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kern w:val="2"/>
          <w:sz w:val="25"/>
          <w:szCs w:val="25"/>
          <w:lang w:eastAsia="ru-RU"/>
        </w:rPr>
      </w:pPr>
      <w:r>
        <w:rPr>
          <w:rFonts w:eastAsia="Times New Roman" w:cs="Times New Roman" w:ascii="Times New Roman" w:hAnsi="Times New Roman"/>
          <w:b/>
          <w:bCs/>
          <w:kern w:val="2"/>
          <w:sz w:val="25"/>
          <w:szCs w:val="25"/>
          <w:lang w:eastAsia="ru-RU"/>
        </w:rPr>
      </w:r>
    </w:p>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Про внесення змін до договору оренди земельної ділянки № 1036 від 23.03.2006 площею 0,7000 га кадастровий номер 3223182001:01:027:000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Героїв Майдану, 5, с. Григорівк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5"/>
          <w:szCs w:val="25"/>
          <w:lang w:eastAsia="ru-RU"/>
        </w:rPr>
        <w:t>Розглянувши заяву директора ТОВАРИСТВА З ОБМЕЖЕНОЮ ВІДПОВІДАЛЬНІСТЮ «ФІРМА ДИФУЗІЯ» (далі - ТОВ «ФІРМА ДИФУЗІЯ») (код ЄДРПОУ 13724202) Дмитра НАСИПАЙКА, зареєстровану 12.01.2026 за № 21, про внесення змін до договору оренди земельної ділянки № 1036 від 23.03.2006 площею                0,7000 га кадастровий номер 3223182001:01:027:000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Героїв Майдану, 5, с. Григорівка,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5"/>
          <w:szCs w:val="25"/>
          <w:lang w:eastAsia="ru-RU"/>
        </w:rPr>
        <w:t>1. Внести зміни до договору оренди земельної ділянки, посвідчений приватним нотаріусом Обухівського районного нотаріального округу Щуром О.І. від 23.03.2006 за реєстровим номером № 1036 (далі – Договір оренди), зареєстрований в Обухівському районному відділі КРФ Центру ДЗК від 23.03.2006 за № 0005 та у Державному реєстрі речових прав, реєстраційний номер об’єкта нерухомого майна: 579251832231, номер запису про інше речове право: 8802127 від 20.02.2015, площею 0,7000 га кадастровий номер 3223182001:01:027:000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с. Григорівка, Обухівського району,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5"/>
          <w:szCs w:val="25"/>
          <w:lang w:eastAsia="ru-RU"/>
        </w:rPr>
        <w:t>1.1. Викласти у Договорі оренди Сторону «Орендодавця» та повністю пункти 1.1., 1.2., 2.3., 2.4., 3.2., 4. в новій редакції:</w:t>
      </w:r>
    </w:p>
    <w:p>
      <w:pPr>
        <w:pStyle w:val="Normal"/>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Ми, що нижче підписалися:</w:t>
      </w:r>
    </w:p>
    <w:p>
      <w:pPr>
        <w:pStyle w:val="Normal"/>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b/>
          <w:bCs/>
          <w:i/>
          <w:sz w:val="25"/>
          <w:szCs w:val="25"/>
          <w:lang w:eastAsia="ru-RU"/>
        </w:rPr>
        <w:t xml:space="preserve">ОБУХІВСЬКА МІСЬКА РАДА КИЇВСЬКОЇ ОБЛАСТІ, </w:t>
      </w:r>
      <w:r>
        <w:rPr>
          <w:rFonts w:eastAsia="Times New Roman" w:cs="Times New Roman" w:ascii="Times New Roman" w:hAnsi="Times New Roman"/>
          <w:bCs/>
          <w:i/>
          <w:sz w:val="25"/>
          <w:szCs w:val="25"/>
          <w:lang w:eastAsia="ru-RU"/>
        </w:rPr>
        <w:t>і</w:t>
      </w:r>
      <w:r>
        <w:rPr>
          <w:rFonts w:eastAsia="Times New Roman" w:cs="Times New Roman" w:ascii="Times New Roman" w:hAnsi="Times New Roman"/>
          <w:i/>
          <w:sz w:val="25"/>
          <w:szCs w:val="25"/>
          <w:lang w:eastAsia="ru-RU"/>
        </w:rPr>
        <w:t>дентифікаційний код юридичної особи</w:t>
      </w:r>
      <w:r>
        <w:rPr>
          <w:rFonts w:eastAsia="Times New Roman" w:cs="Times New Roman" w:ascii="Times New Roman" w:hAnsi="Times New Roman"/>
          <w:b/>
          <w:i/>
          <w:sz w:val="25"/>
          <w:szCs w:val="25"/>
          <w:lang w:eastAsia="ru-RU"/>
        </w:rPr>
        <w:t xml:space="preserve"> </w:t>
      </w:r>
      <w:r>
        <w:rPr>
          <w:rFonts w:eastAsia="Times New Roman" w:cs="Times New Roman" w:ascii="Times New Roman" w:hAnsi="Times New Roman"/>
          <w:b/>
          <w:bCs/>
          <w:i/>
          <w:sz w:val="25"/>
          <w:szCs w:val="25"/>
          <w:lang w:eastAsia="ru-RU"/>
        </w:rPr>
        <w:t>35161650</w:t>
      </w:r>
      <w:r>
        <w:rPr>
          <w:rFonts w:eastAsia="Times New Roman" w:cs="Times New Roman" w:ascii="Times New Roman" w:hAnsi="Times New Roman"/>
          <w:b/>
          <w:i/>
          <w:sz w:val="25"/>
          <w:szCs w:val="25"/>
          <w:lang w:eastAsia="ru-RU"/>
        </w:rPr>
        <w:t xml:space="preserve">, </w:t>
      </w:r>
      <w:r>
        <w:rPr>
          <w:rFonts w:eastAsia="Times New Roman" w:cs="Times New Roman" w:ascii="Times New Roman" w:hAnsi="Times New Roman"/>
          <w:i/>
          <w:sz w:val="25"/>
          <w:szCs w:val="25"/>
          <w:lang w:eastAsia="ru-RU"/>
        </w:rPr>
        <w:t>місцезнаходження юридичної особи: 08700, Україна, Київська область, місто Обухів, вулиця Київська, будинок 10, дата державної реєстрації, дата та номер запису в Єдиному державному реєстрі юридичних осіб, фізичних осіб-підприємців та громадських формувань</w:t>
      </w:r>
      <w:r>
        <w:rPr>
          <w:rFonts w:eastAsia="Times New Roman" w:cs="Times New Roman" w:ascii="Times New Roman" w:hAnsi="Times New Roman"/>
          <w:i/>
          <w:color w:val="000000"/>
          <w:sz w:val="25"/>
          <w:szCs w:val="25"/>
          <w:lang w:eastAsia="ru-RU"/>
        </w:rPr>
        <w:t>: 18 липня 2007 року за № 1 342 120 0000 001693</w:t>
      </w:r>
      <w:r>
        <w:rPr>
          <w:rFonts w:eastAsia="Times New Roman" w:cs="Times New Roman" w:ascii="Times New Roman" w:hAnsi="Times New Roman"/>
          <w:i/>
          <w:sz w:val="25"/>
          <w:szCs w:val="25"/>
          <w:lang w:eastAsia="ru-RU"/>
        </w:rPr>
        <w:t>, від імені якої на підставі Закону України «Про місцеве самоврядування в Україні» та Рішення 55 сесії                     8 скликання Обухівської міської ради Київської області № 1150-55-</w:t>
      </w:r>
      <w:r>
        <w:rPr>
          <w:rFonts w:eastAsia="Times New Roman" w:cs="Times New Roman" w:ascii="Times New Roman" w:hAnsi="Times New Roman"/>
          <w:i/>
          <w:sz w:val="25"/>
          <w:szCs w:val="25"/>
          <w:lang w:val="en-US" w:eastAsia="ru-RU"/>
        </w:rPr>
        <w:t>V</w:t>
      </w:r>
      <w:r>
        <w:rPr>
          <w:rFonts w:eastAsia="Times New Roman" w:cs="Times New Roman" w:ascii="Times New Roman" w:hAnsi="Times New Roman"/>
          <w:i/>
          <w:sz w:val="25"/>
          <w:szCs w:val="25"/>
          <w:lang w:eastAsia="ru-RU"/>
        </w:rPr>
        <w:t xml:space="preserve">ІІ від 01 травня 2024 року, Розпорядження міського голови № 87 - к від 01 травня 2024 року «Про призначення секретаря Обухівської міської ради восьмого скликання Лариси ІЛЬЄНКО» та Розпорядження міського голови № 88 - к від 01 травня 2024 року «Про здійснення повноважень Обухівського міського голови» діє секретар Обухівської міської ради – </w:t>
      </w:r>
      <w:r>
        <w:rPr>
          <w:rFonts w:eastAsia="Times New Roman" w:cs="Times New Roman" w:ascii="Times New Roman" w:hAnsi="Times New Roman"/>
          <w:b/>
          <w:bCs/>
          <w:i/>
          <w:sz w:val="25"/>
          <w:szCs w:val="25"/>
          <w:lang w:eastAsia="ru-RU"/>
        </w:rPr>
        <w:t xml:space="preserve">Ільєнко Лариса Олександрівна, </w:t>
      </w:r>
      <w:r>
        <w:rPr>
          <w:rFonts w:eastAsia="Times New Roman" w:cs="Times New Roman" w:ascii="Times New Roman" w:hAnsi="Times New Roman"/>
          <w:bCs/>
          <w:i/>
          <w:color w:val="FFFFFF"/>
          <w:sz w:val="25"/>
          <w:szCs w:val="25"/>
          <w:lang w:eastAsia="ru-RU"/>
        </w:rPr>
        <w:t xml:space="preserve">21 травня 1965 року народження, зареєстрована за адресою: Київська область, Обухівський район, селище Козин, вулиця Старокиївська, будинок 29/1А, реєстраційний номер облікової картки платників податків </w:t>
      </w:r>
      <w:r>
        <w:rPr>
          <w:rFonts w:eastAsia="Times New Roman" w:cs="Times New Roman" w:ascii="Times New Roman" w:hAnsi="Times New Roman"/>
          <w:b/>
          <w:bCs/>
          <w:i/>
          <w:color w:val="FFFFFF"/>
          <w:sz w:val="25"/>
          <w:szCs w:val="25"/>
          <w:lang w:eastAsia="ru-RU"/>
        </w:rPr>
        <w:t>2388220101</w:t>
      </w:r>
      <w:r>
        <w:rPr>
          <w:rFonts w:eastAsia="Times New Roman" w:cs="Times New Roman" w:ascii="Times New Roman" w:hAnsi="Times New Roman"/>
          <w:i/>
          <w:color w:val="FFFFFF"/>
          <w:sz w:val="25"/>
          <w:szCs w:val="25"/>
          <w:lang w:eastAsia="ru-RU"/>
        </w:rPr>
        <w:t xml:space="preserve">, надалі за текстом </w:t>
      </w:r>
      <w:r>
        <w:rPr>
          <w:rFonts w:eastAsia="Times New Roman" w:cs="Times New Roman" w:ascii="Times New Roman" w:hAnsi="Times New Roman"/>
          <w:b/>
          <w:bCs/>
          <w:i/>
          <w:iCs/>
          <w:color w:val="FFFFFF"/>
          <w:sz w:val="25"/>
          <w:szCs w:val="25"/>
          <w:lang w:eastAsia="ru-RU"/>
        </w:rPr>
        <w:t>«Орендодавець»</w:t>
      </w:r>
      <w:r>
        <w:rPr>
          <w:rFonts w:eastAsia="Times New Roman" w:cs="Times New Roman" w:ascii="Times New Roman" w:hAnsi="Times New Roman"/>
          <w:i/>
          <w:color w:val="FFFFFF"/>
          <w:sz w:val="25"/>
          <w:szCs w:val="25"/>
          <w:lang w:eastAsia="ru-RU"/>
        </w:rPr>
        <w:t>, та</w:t>
      </w:r>
    </w:p>
    <w:p>
      <w:pPr>
        <w:pStyle w:val="Normal"/>
        <w:spacing w:lineRule="auto" w:line="240" w:before="0" w:after="0"/>
        <w:ind w:firstLine="567"/>
        <w:jc w:val="both"/>
        <w:rPr/>
      </w:pPr>
      <w:r>
        <w:rPr>
          <w:rFonts w:eastAsia="Times New Roman" w:cs="Times New Roman" w:ascii="Times New Roman" w:hAnsi="Times New Roman"/>
          <w:i/>
          <w:sz w:val="25"/>
          <w:szCs w:val="25"/>
          <w:lang w:eastAsia="ru-RU"/>
        </w:rPr>
        <w:t>1.1. Орендодавець надає в оренду, а Орендар приймає у строкове платне користування земельну ділянку загальною 0,7000 га кадастровий номер 3223182001:01:027:000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Героїв Майдану, 5,              с. Григорівка, Обухівського району, Київської області.</w:t>
      </w:r>
    </w:p>
    <w:p>
      <w:pPr>
        <w:pStyle w:val="Normal"/>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1.1.1. Право на оренду землі виникає з моменту державної реєстрації цього права.</w:t>
      </w:r>
    </w:p>
    <w:p>
      <w:pPr>
        <w:pStyle w:val="Normal"/>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1.1.2. В оренду передається земельна ділянка загальною площею 0,7000 га.</w:t>
      </w:r>
    </w:p>
    <w:p>
      <w:pPr>
        <w:pStyle w:val="Normal"/>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1.1.3. Нормативна грошова оцінка земельної ділянки площею 0,7000 га, згідно з Витягом № (вказати номер)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вказати дату), становить (вказати суму: числом та прописом).</w:t>
      </w:r>
    </w:p>
    <w:p>
      <w:pPr>
        <w:pStyle w:val="Normal"/>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1.1.4. Земельна ділянка, яка передається в оренду, не має недоліків, що можуть перешкоджати її ефективному використанню.</w:t>
      </w:r>
    </w:p>
    <w:p>
      <w:pPr>
        <w:pStyle w:val="Normal"/>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1.1.5. Річна орендна плата за користування земельною ділянкою становить 3,0% від нормативної грошової оцінки земельної ділянки і сплачується в грошовій безготівковій формі в рік незалежно від результатів роботи Орендаря.</w:t>
      </w:r>
    </w:p>
    <w:p>
      <w:pPr>
        <w:pStyle w:val="Normal"/>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1.1.6. На орендовану земельну ділянку не встановлено інші права третіх осіб.</w:t>
      </w:r>
    </w:p>
    <w:p>
      <w:pPr>
        <w:pStyle w:val="Normal"/>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1.1.7. Передача земельної ділянки Орендарем здійснюється з моменту державної реєстрації права оренди.</w:t>
      </w:r>
    </w:p>
    <w:p>
      <w:pPr>
        <w:pStyle w:val="Normal"/>
        <w:spacing w:lineRule="auto" w:line="240" w:before="0" w:after="0"/>
        <w:ind w:firstLine="567"/>
        <w:jc w:val="both"/>
        <w:rPr/>
      </w:pPr>
      <w:r>
        <w:rPr>
          <w:rFonts w:eastAsia="Times New Roman" w:cs="Times New Roman" w:ascii="Times New Roman" w:hAnsi="Times New Roman"/>
          <w:i/>
          <w:sz w:val="25"/>
          <w:szCs w:val="25"/>
          <w:lang w:eastAsia="ru-RU"/>
        </w:rPr>
        <w:t>2.1. Земельна ділянка передається в оренду ТОВ «ФІРМА ДИФУЗІЯ» для ведення господарської діяльності.</w:t>
      </w:r>
    </w:p>
    <w:p>
      <w:pPr>
        <w:pStyle w:val="Normal"/>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1.1. Цільове призначення земельної ділянки – Для розміщення та експлуатації основних, підсобних і допоміжних будівель та споруд підприємств переробної, машинобудівної та іншої промисловості, код згідно КВЦПЗ – 11.02.</w:t>
      </w:r>
    </w:p>
    <w:p>
      <w:pPr>
        <w:pStyle w:val="Normal"/>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1.2.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даря.</w:t>
      </w:r>
    </w:p>
    <w:p>
      <w:pPr>
        <w:pStyle w:val="Normal"/>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3.Орендна плата</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3.1.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3.2. 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3.3. Орендна плата сплачується в терміни встановлені Податковим кодексом України.</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3.4. Орендна плата за земельну ділянку сплачується з дня підписання цього договору сторонами.</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3.5. Розмір орендної плати переглядається Орендодавцем у разі:</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3.5.1. Зміни умов господарювання, передбачених договором;</w:t>
      </w:r>
    </w:p>
    <w:p>
      <w:pPr>
        <w:pStyle w:val="Normal"/>
        <w:widowControl w:val="false"/>
        <w:spacing w:lineRule="auto" w:line="240" w:before="0" w:after="0"/>
        <w:ind w:firstLine="567"/>
        <w:jc w:val="both"/>
        <w:rPr/>
      </w:pPr>
      <w:r>
        <w:rPr>
          <w:rFonts w:eastAsia="Times New Roman" w:cs="Times New Roman" w:ascii="Times New Roman" w:hAnsi="Times New Roman"/>
          <w:i/>
          <w:sz w:val="25"/>
          <w:szCs w:val="25"/>
          <w:lang w:eastAsia="ru-RU"/>
        </w:rPr>
        <w:t>2.3.5.2. Зміни граничних розмірів орендної плати, визначених Податковим кодексом України, підвищення цін і тарифів, зміни відсотків від нормативної грошової оцінки встановлених органом місцевого самоврядування, зміни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3.5.3. Погіршення стану орендованої земельної ділянки не з вини Орендаря, що підтверджено документами;</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3.5.4. В інших випадках, передбачених законодавчими актами України.</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3.6. У разі невнесення орендної плати у строки, визначені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4. Після припинення дії договору Орендар повертає Орендодавцеві земельну ділянку у стані, не гіршому порівняно з тим, у якому він одержав їх в оренду.</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4.1. 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4.2. 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4.3.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4.4. Поліпшення стану земельної ділянки, проведені Орендарем за письмовою згодою з Орендодавцем землі, підлягають відшкодуванню. Умови, обсяги і строки відшкодування Орендарю витрат за проведені ним поліпшення стану земельної ділянки визначаються окремою угодою сторін.</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4.5.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4.6. Збитками вважаються:</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4.6.1.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4.6.. доходи, які Орендар міг би реально отримати в разі належного виконання Орендодавцем умов договору.</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2.4.7. Розмір фактичних витрат Орендаря визначається на підставі документально підтверджених даних.</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3.2. Права та обов’язки Орендаря:</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3.2.1. Орендар земельної ділянки має право:</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3.2.1.1. самостійно здійснювати господарську діяльність на землі з дотриманням умов договору оренди землі;</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3.2.1.2. 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3.2.1.3. використовувати земельну ділянку з метою отримання доходів.</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3.2.2. Орендар земельної ділянки зобов'язаний:</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3.2.2.1. приступати до використання земельних ділянок в строки, встановлені договором оренди землі, але не раніше державної реєстрації відповідного права оренди;</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3.2.2.2. виконувати встановлені щодо об’єкта оренди обмеження (обтяження) в обсязі, передбаченому законом або договором оренди землі;</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3.2.2.3. 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3.2.2.4. у п’ятиденний строк після державної реєстрації права оренди земельної ділянки комунальної власності надати копію договору оренди до відповідного податкового органу;</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3.2.2.5. своєчасно та в повному обсязі сплачувати орендну плату за земельну ділянку;</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3.2.2.6. дотримуватися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3.2.2.7. виконувати встановлені законодавством вимоги пожежної безпеки;</w:t>
      </w:r>
    </w:p>
    <w:p>
      <w:pPr>
        <w:pStyle w:val="Normal"/>
        <w:widowControl w:val="false"/>
        <w:spacing w:lineRule="auto" w:line="240" w:before="0" w:after="0"/>
        <w:ind w:firstLine="567"/>
        <w:jc w:val="both"/>
        <w:rPr/>
      </w:pPr>
      <w:r>
        <w:rPr>
          <w:rFonts w:eastAsia="Times New Roman" w:cs="Times New Roman" w:ascii="Times New Roman" w:hAnsi="Times New Roman"/>
          <w:i/>
          <w:sz w:val="25"/>
          <w:szCs w:val="25"/>
          <w:lang w:eastAsia="ru-RU"/>
        </w:rPr>
        <w:t>3.2.2.8. забезпечити дотримання Правил благоустрою населених пунктів Обухівської міської територіальної громади у новій редакції, затверджених рішенням Обухівської міської ради Київської області № 1780 - 79 – VІІІ від 14.07.2025.</w:t>
      </w:r>
    </w:p>
    <w:p>
      <w:pPr>
        <w:pStyle w:val="Normal"/>
        <w:widowControl w:val="false"/>
        <w:spacing w:lineRule="auto" w:line="240" w:before="0" w:after="0"/>
        <w:ind w:firstLine="567"/>
        <w:jc w:val="both"/>
        <w:rPr>
          <w:rFonts w:ascii="Times New Roman" w:hAnsi="Times New Roman" w:eastAsia="Times New Roman" w:cs="Times New Roman"/>
          <w:b/>
          <w:b/>
          <w:i/>
          <w:i/>
          <w:sz w:val="25"/>
          <w:szCs w:val="25"/>
          <w:lang w:eastAsia="ru-RU"/>
        </w:rPr>
      </w:pPr>
      <w:r>
        <w:rPr>
          <w:rFonts w:eastAsia="Times New Roman" w:cs="Times New Roman" w:ascii="Times New Roman" w:hAnsi="Times New Roman"/>
          <w:b/>
          <w:i/>
          <w:sz w:val="25"/>
          <w:szCs w:val="25"/>
          <w:lang w:eastAsia="ru-RU"/>
        </w:rPr>
        <w:t>4. Зміна умов договору і припинення його дії.</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1. Зміна умов договору здійснюється у письмовій формі за взаємною згодою сторін.</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2. У разі недосягнення згоди щодо зміни умов договору спір розв’язується у судовому порядку.</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3. Дія договору припиняється у разі:</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3.1. закінчення строку, на який його було укладено;</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3.2. придбання Орендарем земельної ділянки у власність (з дати державної реєстрації права власності на землю);</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3.3.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давством;</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3.4. ліквідації юридичної особи – Орендаря.</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4. Договір припиняється також в інших випадах, передбачених законом.</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5. Дія договору припиняється шляхом його розірвання за:</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5.1. взаємною згодою сторін;</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5.2. рішенням суду на вимогу однієї із сторін в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6. Розірвання договору оренди землі в односторонньому порядку допускається.</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7. Умовами розірвання договору в односторонньому порядку є:</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7.1. несплата орендної плати протягом більш ніж трьох місяців;</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7.2. використання земельної ділянки не за цільовим призначенням;</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7.3. передача земельної ділянки в суборенду без письмової згоди орендодавця;</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7.4.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8. У разі набуття права власності на об’єкт нерухомого майна розміщений на даній земельній ділянці до набувача одночасно переходить відповідно право оренди земельної ділянки, на якій розміщений такий об’єкт, в обсязі та на умовах, встановлених для попереднього власника об’єкта нерухомого майна.</w:t>
      </w:r>
    </w:p>
    <w:p>
      <w:pPr>
        <w:pStyle w:val="Normal"/>
        <w:widowControl w:val="false"/>
        <w:spacing w:lineRule="auto" w:line="240" w:before="0" w:after="0"/>
        <w:ind w:firstLine="567"/>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4.9. Волевиявлення орендаря (власника) земельної ділянки, попереднього власника об’єкта нерухомого майна та набувача такого об’єкта на внесення змін до договору оренди землі із зазначенням нового орендаря (користувача) земельної ділянки не вимагається.».</w:t>
      </w:r>
    </w:p>
    <w:p>
      <w:pPr>
        <w:pStyle w:val="Normal"/>
        <w:widowControl w:val="false"/>
        <w:spacing w:lineRule="auto" w:line="240" w:before="0" w:after="0"/>
        <w:ind w:firstLine="567"/>
        <w:jc w:val="both"/>
        <w:rPr/>
      </w:pPr>
      <w:r>
        <w:rPr>
          <w:rFonts w:eastAsia="Times New Roman" w:cs="Times New Roman" w:ascii="Times New Roman" w:hAnsi="Times New Roman"/>
          <w:sz w:val="25"/>
          <w:szCs w:val="25"/>
          <w:lang w:eastAsia="ru-RU"/>
        </w:rPr>
        <w:t>2. Доручити Секретарю Обухівської міської ради укласти з                                               ТОВ «ФІРМА ДИФУЗІЯ» договір про внесення змін до договору оренди земельної ділянки                 № 1036 від 23.03.2006 площею 0,7000 га кадастровий номер 3223182001:01:027:000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Героїв Майдану, 5, с. Григор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5"/>
          <w:szCs w:val="25"/>
          <w:lang w:eastAsia="ru-RU"/>
        </w:rPr>
        <w:t>3.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4.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 1036 від 23.03.2006.</w:t>
      </w:r>
    </w:p>
    <w:p>
      <w:pPr>
        <w:pStyle w:val="Normal"/>
        <w:widowControl w:val="false"/>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 З дня оприлюднення даного рішення визнати таким, що втратило чинність рішення Обухівської міської ради Київської області від 24.04.2025 № 1702/31-75–VІІІ та рішення Обухівської міської ради Київської області від 29.05.2025 № 1738/22-76–VІІІ.</w:t>
      </w:r>
    </w:p>
    <w:p>
      <w:pPr>
        <w:pStyle w:val="Normal"/>
        <w:widowControl w:val="false"/>
        <w:spacing w:lineRule="auto" w:line="240" w:before="0" w:after="0"/>
        <w:ind w:firstLine="567"/>
        <w:jc w:val="both"/>
        <w:rPr/>
      </w:pPr>
      <w:r>
        <w:rPr>
          <w:rFonts w:eastAsia="Times New Roman" w:cs="Times New Roman" w:ascii="Times New Roman" w:hAnsi="Times New Roman"/>
          <w:sz w:val="25"/>
          <w:szCs w:val="25"/>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rFonts w:ascii="Times New Roman" w:hAnsi="Times New Roman" w:eastAsia="Times New Roman" w:cs="Times New Roman"/>
          <w:b/>
          <w:b/>
          <w:bCs/>
          <w:color w:val="000000"/>
          <w:kern w:val="2"/>
          <w:sz w:val="28"/>
          <w:szCs w:val="24"/>
          <w:lang w:eastAsia="ru-RU"/>
        </w:rPr>
      </w:pPr>
      <w:r>
        <w:rPr>
          <w:rFonts w:cs="Times New Roman" w:ascii="Times New Roman" w:hAnsi="Times New Roman"/>
          <w:b/>
          <w:bCs/>
          <w:sz w:val="28"/>
          <w:szCs w:val="28"/>
          <w:lang w:eastAsia="ru-RU"/>
        </w:rPr>
        <w:t>___ січня 2026 року</w:t>
        <w:tab/>
        <w:tab/>
        <w:tab/>
        <w:tab/>
        <w:tab/>
        <w:tab/>
        <w:tab/>
        <w:t xml:space="preserve">№ </w:t>
        <w:tab/>
        <w:t>/46 - 91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затвердження проекту землеустрою щодо відведення земельної ділянки в комунальну власність Обухівської міської ради Київської області площею 1,1063 га кадастровий номер 3223110100:01:019:0316 вид цільового призначення земельної ділянки: 02.01 Для будівництва і обслуговування житлового будинку, господарських будівель і споруд (присадибна ділянка), за адресою: ж.м. Стожари,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подання заступника міського голови з питань діяльності виконавчих органів Обухівської міської ради Максима САВЕНКА від 14.01.2026 про затвердження проекту землеустрою щодо відведення земельної ділянки в комунальну власність Обухівської міської ради Київської області площею 1,1063 га кадастровий номер 3223110100:01:019:0316 вид цільового призначення земельної ділянки: 02.01 Для будівництва і обслуговування житлового будинку, господарських будівель і споруд (присадибна ділянка), за адресою: ж.м. Стожари, м. Обухів, Київської області та матеріали розроблені інженером-землевпорядником Андріящуком Ю.І., місце роботи інженера-землевпорядника ТОВ «Лендсервіс» та договору про розроблення проекту землеустрою щодо відведення земельної ділянки та проведення земельних торгів (аукціонів) № 10.21.22 від 10.02.2022, у відповідності зі статтями 26, 33, 59 Закону України «Про місцеве самоврядування в Україні», статей 12, 122, 125, 126, 186 Земельного кодексу України, статті 50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проект землеустрою щодо відведення земельної ділянки в комунальну власність Обухівської міської ради Київської області площею 1,1063 га кадастровий номер 3223110100:01:019:0316 вид цільового призначення земельної ділянки: 02.01 Для будівництва і обслуговування житлового будинку, господарських будівель і споруд (присадибна ділянка), за адресою: ж.м. Стожари,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Доручити Виконавчому комітету Обухівської міської ради Київської області здійснити державну реєстрацію земельної ділянки 1,1063 га кадастровий номер 3223110100:01:019:0316 вид цільового призначення земельної ділянки: 02.01 Для будівництва і обслуговування житлового будинку, господарських будівель і споруд (присадибна ділянка), за адресою: ж.м. Стожари,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rFonts w:ascii="Times New Roman" w:hAnsi="Times New Roman" w:eastAsia="Times New Roman" w:cs="Times New Roman"/>
          <w:b/>
          <w:b/>
          <w:bCs/>
          <w:color w:val="000000"/>
          <w:kern w:val="2"/>
          <w:sz w:val="28"/>
          <w:szCs w:val="24"/>
          <w:lang w:eastAsia="ru-RU"/>
        </w:rPr>
      </w:pPr>
      <w:r>
        <w:rPr>
          <w:rFonts w:cs="Times New Roman" w:ascii="Times New Roman" w:hAnsi="Times New Roman"/>
          <w:b/>
          <w:bCs/>
          <w:sz w:val="28"/>
          <w:szCs w:val="28"/>
          <w:lang w:eastAsia="ru-RU"/>
        </w:rPr>
        <w:t>___ січня 2026 року</w:t>
        <w:tab/>
        <w:tab/>
        <w:tab/>
        <w:tab/>
        <w:tab/>
        <w:tab/>
        <w:tab/>
        <w:t xml:space="preserve">№ </w:t>
        <w:tab/>
        <w:t>/47 - 91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КОМУНАЛЬНОМУ ПІДПРИЄМСТВУ «ОБУХІВРАЙТЕПЛОМЕРЕЖА» (далі - КП «ОБУХІВРАЙТЕПЛОМЕРЕЖА») технічної документації із землеустрою щодо поділу земельної ділянки загальною площею 0,2124 га кадастровий номер 3223110100:01:100:0041 на дві земельні ділянки площею 0,1280 га та площею 0,0844 га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КП «ОБУХІВРАЙТЕПЛОМЕРЕЖА» (код ЄДРПОУ 32724676) Євгенія МАРТИНЕНКА, зареєстровану 15.01.2026 за № 36, про затвердження технічної документації із землеустрою щодо поділу земельної ділянки загальною площею 0,2124 га кадастровий номер 3223110100:01:100:0041 на дві земельні ділянки площею 0,1280 га кадастровий номер 3223110100:01:100:0071 та площею 0,0844 га кадастровий номер 3223110100:01:100:0072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земельній ділянці площею 0,1280 га об’єкта незавершеного будівництва (52% готовності), згідно інформації з Державного реєстру речових прав, реєстраційний номер об’єкта нерухомого майна: 3221110532231, номер запису про право власності: 61947599 від 15.10.2025, у відповідності зі статтями 26, 33, 59 Закону України «Про місцеве самоврядування в Україні», статей 12, 122, 124, 125, 126, 134, 168 Земельного кодексу України; статті 16 Закону України «Про оренду землі», статті 56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КП «ОБУХІВРАЙТЕПЛОМЕРЕЖА» технічну документацію із землеустрою щодо поділу земельної ділянки загальною площею 0,2124 га кадастровий номер 3223110100:01:100:0041 на дві земельні ділянки площею 0,1280 га кадастровий номер 3223110100:01:100:0071 та площею 0,0844 га кадастровий номер 3223110100:01:100:0072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иконавчому комітету Обухівської міської ради Київської області подати документи на державну реєстрацію двох земельних ділянок за Обухівською міською радою Київської області у комунальну власність площею 0,1280 га кадастровий номер 3223110100:01:100:0071 та площею 0,0844 га кадастровий номер 3223110100:01:100:0072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ипинити КП «ОБУХІВРАЙТЕПЛОМЕРЕЖА» право постійного користування на земельну ділянку площею 0,0844 га кадастровий номер 3223110100:01:100:0072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м. Обухів, Київської області, у зв’язку із добровільною відмовою землекористувач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Земельні ділянки повинні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p>
    <w:sectPr>
      <w:headerReference w:type="default" r:id="rId48"/>
      <w:type w:val="nextPage"/>
      <w:pgSz w:w="11906" w:h="16838"/>
      <w:pgMar w:left="1417" w:right="566"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header" Target="header1.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2:27:00Z</dcterms:created>
  <dc:creator>user18</dc:creator>
  <dc:description/>
  <cp:keywords/>
  <dc:language>en-US</dc:language>
  <cp:lastModifiedBy>user22</cp:lastModifiedBy>
  <cp:lastPrinted>2026-01-15T15:40:00Z</cp:lastPrinted>
  <dcterms:modified xsi:type="dcterms:W3CDTF">2026-01-20T11:32:00Z</dcterms:modified>
  <cp:revision>484</cp:revision>
  <dc:subject/>
  <dc:title/>
</cp:coreProperties>
</file>